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ПУБЛИЧНЫХ ОБСУ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Федеральной службы государственной регистрации, кадастра и картографии по Свердловской области</w:t>
      </w:r>
    </w:p>
    <w:p>
      <w:pPr>
        <w:pStyle w:val="Normal1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«Правоприменительная практика Управления Росреестра по Свердловской области  в сфере осуществления контроля (надзора) за деятельностью саморегулируемых организаций арбитражных управляющих, саморегулируемых организаций оценщиков, саморегулируемых организаций кадастровых инженер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Екатеринбург</w:t>
        <w:tab/>
        <w:tab/>
        <w:tab/>
        <w:tab/>
        <w:tab/>
        <w:tab/>
        <w:tab/>
        <w:tab/>
        <w:t xml:space="preserve">     24 ноября 2023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Segoe UI" w:hAnsi="Segoe UI" w:cs="Segoe UI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и место проведения: публичное обсуждение (прямой эфир  формате видеоконференции посредством платформы </w:t>
      </w:r>
      <w:r>
        <w:rPr>
          <w:rFonts w:cs="Times New Roman" w:ascii="Times New Roman" w:hAnsi="Times New Roman"/>
          <w:sz w:val="28"/>
          <w:szCs w:val="28"/>
          <w:lang w:val="en-US"/>
        </w:rPr>
        <w:t>TrueConf</w:t>
      </w:r>
      <w:r>
        <w:rPr>
          <w:rFonts w:cs="Times New Roman" w:ascii="Times New Roman" w:hAnsi="Times New Roman"/>
          <w:sz w:val="28"/>
          <w:szCs w:val="28"/>
        </w:rPr>
        <w:t xml:space="preserve"> 24.11.2023 в 11:00 ч. Для этого необходимо перейти по ссылке </w:t>
      </w:r>
    </w:p>
    <w:p>
      <w:pPr>
        <w:pStyle w:val="Normal"/>
        <w:autoSpaceDE w:val="false"/>
        <w:spacing w:lineRule="auto" w:line="240" w:before="0" w:after="0"/>
        <w:ind w:left="150" w:right="15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 w:eastAsia="ru-RU"/>
          </w:rPr>
          <w:t>https://cdto05.digital.gov.ru/c/9440752535</w:t>
        </w:r>
      </w:hyperlink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color w:val="FF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en-US" w:eastAsia="ru-RU"/>
        </w:rPr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ие публичных обсуждений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ительное слово –  начальник отдела по контролю и надзору в сфере саморегулируемых организаций Управления Росреестра по Свердловской области Чернавских Екатерина Борисов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я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012"/>
        <w:gridCol w:w="1944"/>
        <w:gridCol w:w="328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396" w:firstLine="1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254" w:right="-12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«Правоприменительная практика Управления Росреестра по Свердловской области  в сфере осуществления контроля (надзора) за деятельностью саморегулируемых организаций арбитражных управляющих, саморегулируемых организаций оценщиков, саморегулируемых организаций кадастровых инженеров.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ябина Светлана Виталье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контролю и надзору в сфере саморегулируемых организаций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254" w:right="-12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«Правоприменительная практика Управления Росреестра по Свердловской области  в сфере привлечения арбитражных управляющих к административной ответственности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авских Екатерина Борисо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контролю и надзору в сфере саморегулируемых организаций</w:t>
            </w:r>
          </w:p>
        </w:tc>
      </w:tr>
    </w:tbl>
    <w:p>
      <w:pPr>
        <w:pStyle w:val="Style16"/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ентарии участников публичных обсуждений, представителей предпринимательского сообщества, иных организаций и лиц. 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, дискусс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публичных обсуждений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тельное слово –  начальник отдела по контролю и надзору в сфере саморегулируемых организаций Управления Росреестра по Свердловской области Чернавских Екатерина Борисовна.</w:t>
      </w:r>
    </w:p>
    <w:p>
      <w:pPr>
        <w:pStyle w:val="Style16"/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rFonts w:ascii="Calibri" w:hAnsi="Calibri" w:eastAsia="Times New Roman" w:cs="Calibri"/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next w:val="Normal"/>
    <w:qFormat/>
    <w:pPr>
      <w:widowControl w:val="false"/>
      <w:suppressAutoHyphens w:val="true"/>
      <w:autoSpaceDE w:val="false"/>
      <w:spacing w:lineRule="exact" w:line="254" w:before="0" w:after="0"/>
      <w:jc w:val="center"/>
    </w:pPr>
    <w:rPr>
      <w:rFonts w:ascii="Calibri" w:hAnsi="Calibri" w:eastAsia="Calibri" w:cs="Calibri"/>
      <w:sz w:val="24"/>
      <w:szCs w:val="24"/>
      <w:lang w:bidi="hi-I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0080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Normal1">
    <w:name w:val="LO-normal"/>
    <w:qFormat/>
    <w:pPr>
      <w:widowControl/>
      <w:bidi w:val="0"/>
      <w:spacing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Гиперссылка1"/>
    <w:basedOn w:val="Normal"/>
    <w:qFormat/>
    <w:pPr>
      <w:spacing w:lineRule="auto" w:line="264" w:before="0" w:after="160"/>
    </w:pPr>
    <w:rPr>
      <w:rFonts w:ascii="Calibri" w:hAnsi="Calibri" w:eastAsia="Times New Roman" w:cs="Calibri"/>
      <w:color w:val="0000FF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_&#26625;&#29696;&#29696;&#28672;&#29440;&#14848;&#12032;&#12032;&#25344;&#25600;&#29696;&#28416;&#12288;&#13568;&#11776;&#25600;&#26880;&#26368;&#26880;&#29696;&#24832;&#27648;&#11776;&#26368;&#28416;&#30208;&#11776;&#29184;&#29952;&#12032;&#25344;&#12032;&#14592;&#13312;&#13312;&#12288;&#14080;&#13568;&#12800;&#13568;&#13056;&#13568;%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06:00Z</dcterms:created>
  <dc:creator>ШелковаяМЛ</dc:creator>
  <dc:description/>
  <cp:keywords/>
  <dc:language>en-US</dc:language>
  <cp:lastModifiedBy>ЧернавскихЕБ</cp:lastModifiedBy>
  <cp:lastPrinted>2019-11-25T17:36:00Z</cp:lastPrinted>
  <dcterms:modified xsi:type="dcterms:W3CDTF">2023-11-09T07:47:00Z</dcterms:modified>
  <cp:revision>4</cp:revision>
  <dc:subject/>
  <dc:title/>
</cp:coreProperties>
</file>